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53" w:leader="dot"/>
          <w:tab w:val="left" w:pos="7938" w:leader="dot"/>
          <w:tab w:val="left" w:pos="9923" w:leader="dot"/>
        </w:tabs>
        <w:rPr>
          <w:b/>
          <w:b/>
          <w:sz w:val="19"/>
        </w:rPr>
      </w:pPr>
      <w:r>
        <w:rPr>
          <w:b/>
          <w:sz w:val="19"/>
        </w:rPr>
        <w:t xml:space="preserve">Nom </w:t>
      </w:r>
      <w:r>
        <w:rPr>
          <w:sz w:val="19"/>
        </w:rPr>
        <w:tab/>
      </w:r>
      <w:r>
        <w:rPr>
          <w:b/>
          <w:sz w:val="19"/>
        </w:rPr>
        <w:t xml:space="preserve">Prénom </w:t>
      </w:r>
      <w:r>
        <w:rPr>
          <w:sz w:val="19"/>
        </w:rPr>
        <w:tab/>
      </w:r>
      <w:r>
        <w:rPr>
          <w:b/>
          <w:sz w:val="19"/>
        </w:rPr>
        <w:t xml:space="preserve">Classe </w:t>
      </w:r>
      <w:r>
        <w:rPr>
          <w:sz w:val="19"/>
        </w:rPr>
        <w:t>……...</w:t>
      </w:r>
    </w:p>
    <w:p>
      <w:pPr>
        <w:pStyle w:val="Normal"/>
        <w:tabs>
          <w:tab w:val="clear" w:pos="708"/>
          <w:tab w:val="left" w:pos="4253" w:leader="dot"/>
          <w:tab w:val="left" w:pos="7938" w:leader="dot"/>
          <w:tab w:val="left" w:pos="9923" w:leader="dot"/>
        </w:tabs>
        <w:rPr>
          <w:b/>
          <w:b/>
          <w:sz w:val="15"/>
        </w:rPr>
      </w:pPr>
      <w:r>
        <w:rPr>
          <w:b/>
          <w:sz w:val="15"/>
        </w:rPr>
      </w:r>
    </w:p>
    <w:p>
      <w:pPr>
        <w:pStyle w:val="Header"/>
        <w:pBdr>
          <w:bottom w:val="double" w:sz="6" w:space="1" w:color="000000"/>
        </w:pBdr>
        <w:tabs>
          <w:tab w:val="clear" w:pos="4536"/>
          <w:tab w:val="clear" w:pos="9072"/>
          <w:tab w:val="center" w:pos="5103" w:leader="none"/>
          <w:tab w:val="right" w:pos="10206" w:leader="none"/>
        </w:tabs>
        <w:rPr>
          <w:rFonts w:ascii="Arial" w:hAnsi="Arial" w:cs="Arial"/>
          <w:b/>
          <w:b/>
          <w:kern w:val="2"/>
        </w:rPr>
      </w:pPr>
      <w:r>
        <w:rPr>
          <w:b/>
          <w:sz w:val="23"/>
        </w:rPr>
        <w:t>T.P.N°1</w:t>
      </w:r>
      <w:r>
        <w:rPr>
          <w:b/>
        </w:rPr>
        <w:tab/>
      </w:r>
      <w:r>
        <w:rPr>
          <w:b/>
          <w:color w:val="FF0000"/>
          <w:sz w:val="24"/>
          <w:bdr w:val="single" w:sz="24" w:space="0" w:color="000000"/>
        </w:rPr>
        <w:t>IDENTIFICATION DE QUELQUES IONS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u w:val="none"/>
        </w:rPr>
      </w:pPr>
      <w:r>
        <w:rPr>
          <w:sz w:val="20"/>
        </w:rPr>
        <w:t>OBJECTIFS DE SAVOIR-FAIRE THÉORIQUES ET EXPÉRIMENTAUX :</w:t>
      </w:r>
    </w:p>
    <w:p>
      <w:pPr>
        <w:pStyle w:val="Header"/>
        <w:widowControl/>
        <w:tabs>
          <w:tab w:val="clear" w:pos="4536"/>
          <w:tab w:val="clear" w:pos="9072"/>
        </w:tabs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specter le protocole expérimental.</w:t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Manipuler proprement.</w:t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Écrire la formule chimique d’un ion ou d’un composé ionique en solution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. MATÉRIEL ET PRODUITS: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Support et tubes à essais propres.</w:t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Solutions préparées de chlorures métalliques.</w:t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Flacons de réactifs : nitrate d’argent, soude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 . PROTOCOLE EXPÉRIMENTAL :</w:t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>- Voir animation télévision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1"/>
        <w:gridCol w:w="2373"/>
        <w:gridCol w:w="2342"/>
        <w:gridCol w:w="2342"/>
      </w:tblGrid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olution à teste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lorure d’aluminium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lorure de fer I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</w:rPr>
            </w:pPr>
            <w:r>
              <w:rPr>
                <w:b/>
                <w:sz w:val="19"/>
              </w:rPr>
              <w:t>Chlorure de fer III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Formule chimique et couleur de la solution à tester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éactif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oud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oud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oude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Formule chimique du réactif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9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52755</wp:posOffset>
                  </wp:positionH>
                  <wp:positionV relativeFrom="paragraph">
                    <wp:posOffset>402590</wp:posOffset>
                  </wp:positionV>
                  <wp:extent cx="692785" cy="1352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75815</wp:posOffset>
                      </wp:positionH>
                      <wp:positionV relativeFrom="paragraph">
                        <wp:posOffset>90170</wp:posOffset>
                      </wp:positionV>
                      <wp:extent cx="268605" cy="1281430"/>
                      <wp:effectExtent l="127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45pt;margin-top:7.1pt;width:21.15pt;height:100.85pt" coordorigin="3269,142" coordsize="423,201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382;top:142;width:225;height:715;mso-wrap-style:none;v-text-anchor:middle;mso-position-horizontal-relative:margin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group id="shape_0" style="position:absolute;left:3269;top:907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3269;top:907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3269;top:907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3278;top:912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3278;top:912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3288;top:957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3288;top:957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3288;top:1897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3288;top:1897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3337;top:967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3337;top:967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3288;top:1937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3288;top:1937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3465;top:1018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3465;top:1018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3465;top:1023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3475;top:1023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3475;top:1023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3485;top:1028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3485;top:1028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3495;top:1028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3495;top:1028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3505;top:1033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3505;top:1033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3505;top:1033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3515;top:1033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3515;top:103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3524;top:103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3524;top:103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3534;top:1043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3534;top:1043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3534;top:1043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3544;top:1043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3544;top:1048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3554;top:1048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3367;top:98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3367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18535</wp:posOffset>
                      </wp:positionH>
                      <wp:positionV relativeFrom="paragraph">
                        <wp:posOffset>90170</wp:posOffset>
                      </wp:positionV>
                      <wp:extent cx="268605" cy="1281430"/>
                      <wp:effectExtent l="127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05pt;margin-top:7.1pt;width:21.15pt;height:100.85pt" coordorigin="5541,142" coordsize="423,2017">
                      <v:shape id="shape_0" stroked="f" o:allowincell="f" style="position:absolute;left:5654;top:142;width:225;height:715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group id="shape_0" style="position:absolute;left:5541;top:907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5541;top:907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5541;top:907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5550;top:912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5550;top:912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5560;top:957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5560;top:957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5560;top:1897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5560;top:1897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5609;top:967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5609;top:967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5560;top:1937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5560;top:1937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5737;top:1018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5737;top:1018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5737;top:1023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5747;top:1023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5747;top:1023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5757;top:1028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5757;top:1028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5767;top:1028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5767;top:1028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5777;top:1033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5777;top:1033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5777;top:1033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5787;top:1033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5787;top:103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5796;top:103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5796;top:103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5806;top:1043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5806;top:1043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5806;top:1043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5816;top:1043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5816;top:1048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5826;top:1048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5639;top:98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5639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961255</wp:posOffset>
                      </wp:positionH>
                      <wp:positionV relativeFrom="paragraph">
                        <wp:posOffset>90170</wp:posOffset>
                      </wp:positionV>
                      <wp:extent cx="268605" cy="1281430"/>
                      <wp:effectExtent l="127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65pt;margin-top:7.1pt;width:21.15pt;height:100.85pt" coordorigin="7813,142" coordsize="423,2017">
                      <v:shape id="shape_0" stroked="f" o:allowincell="f" style="position:absolute;left:7926;top:142;width:225;height:715;mso-wrap-style:none;v-text-anchor:middle;mso-position-horizontal-relative:margin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group id="shape_0" style="position:absolute;left:7813;top:907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7813;top:907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7813;top:907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7822;top:912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7822;top:912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7832;top:957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7832;top:957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7832;top:1897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7832;top:1897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7881;top:967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7881;top:967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7832;top:1937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7832;top:1937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8009;top:1018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8009;top:1018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8009;top:1023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8019;top:1023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8019;top:1023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8029;top:1028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8029;top:1028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8039;top:1028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8039;top:1028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8049;top:1033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8049;top:1033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8049;top:1033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8059;top:1033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8059;top:103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8068;top:103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8068;top:103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8078;top:1043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8078;top:1043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8078;top:1043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8088;top:1043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8088;top:1048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8098;top:1048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7911;top:98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7911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i/>
                <w:sz w:val="19"/>
              </w:rPr>
              <w:t xml:space="preserve">     </w:t>
            </w:r>
            <w:r>
              <w:rPr>
                <w:i/>
                <w:sz w:val="19"/>
              </w:rPr>
              <w:t>Verser quelques gouttes de réactif dans la solution à tester. Observer et compléter le schéma.</w:t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lution de chlorure d’aluminium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lution de chlorure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8"/>
              </w:rPr>
              <w:t>de fer I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lution de chlorure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8"/>
              </w:rPr>
              <w:t>de fer III</w:t>
            </w:r>
          </w:p>
        </w:tc>
      </w:tr>
      <w:tr>
        <w:trPr>
          <w:trHeight w:val="405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Que constates-tu ?</w:t>
            </w:r>
          </w:p>
          <w:p>
            <w:pPr>
              <w:pStyle w:val="Normal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lorure de zinc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lorure de cuivre</w:t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lorure de sodium</w:t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lorure de sodium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oud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oud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oud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itrate d’argent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668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en-US" w:eastAsia="en-US"/>
              </w:rPr>
            </w:pPr>
            <w:r>
              <w:rPr>
                <w:sz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8.05pt;width:21.15pt;height:100.9pt" coordorigin="713,161" coordsize="423,2018">
                      <v:shape id="shape_0" stroked="f" o:allowincell="f" style="position:absolute;left:826;top:161;width:225;height:715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group id="shape_0" style="position:absolute;left:713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713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713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722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722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732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732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732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732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781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781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732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732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909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909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909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919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919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929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929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939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939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949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949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949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959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959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968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968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978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978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978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988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988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998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811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811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35pt;margin-top:8.05pt;width:21.15pt;height:100.9pt" coordorigin="3127,161" coordsize="423,2018">
                      <v:shape id="shape_0" stroked="f" o:allowincell="f" style="position:absolute;left:3240;top:161;width:225;height:715;mso-wrap-style:none;v-text-anchor:middle;mso-position-horizontal-relative:margin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group id="shape_0" style="position:absolute;left:3127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3127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3127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3136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3136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3146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3146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3146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3146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3195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3195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3146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3146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3323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3323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3323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3333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3333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3343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3343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3353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3353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3363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3363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3363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3373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3373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3382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3382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3392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3392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3392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3402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3402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3412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3225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3225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1853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05pt;margin-top:8.05pt;width:21.15pt;height:100.9pt" coordorigin="5541,161" coordsize="423,2018">
                      <v:shape id="shape_0" stroked="f" o:allowincell="f" style="position:absolute;left:5654;top:161;width:225;height:715;mso-wrap-style:none;v-text-anchor:middle;mso-position-horizontal-relative:margin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group id="shape_0" style="position:absolute;left:5541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5541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5541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5550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5550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5560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5560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5560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5560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5609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5609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5560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5560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5737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5737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5737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5747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5747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5757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5757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5767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5767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5777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5777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5777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5787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5787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5796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5796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5806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5806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5806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5816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5816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5826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5639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5639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5142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75pt;margin-top:8.05pt;width:21.15pt;height:100.9pt" coordorigin="7955,161" coordsize="423,2018">
                      <v:shape id="shape_0" stroked="f" o:allowincell="f" style="position:absolute;left:8068;top:161;width:225;height:715;mso-wrap-style:none;v-text-anchor:middle;mso-position-horizontal-relative:margin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group id="shape_0" style="position:absolute;left:7955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7955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7955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7964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7964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7974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7974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7974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7974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8023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8023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7974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7974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8151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8151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8151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8161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8161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8171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8171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8181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8181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8191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8191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8191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8201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8201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8210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8210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8220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8220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8220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8230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8230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8240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8053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8053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53340</wp:posOffset>
                      </wp:positionV>
                      <wp:extent cx="268605" cy="1281430"/>
                      <wp:effectExtent l="127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35pt;margin-top:4.2pt;width:21.15pt;height:100.85pt" coordorigin="3127,84" coordsize="423,2017">
                      <v:shape id="shape_0" stroked="f" o:allowincell="f" style="position:absolute;left:3240;top:84;width:225;height:715;mso-wrap-style:none;v-text-anchor:middle;mso-position-horizontal-relative:margin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group id="shape_0" style="position:absolute;left:3127;top:849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3127;top:849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3127;top:849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3136;top:854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3136;top:854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3146;top:899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3146;top:899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3146;top:1839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3146;top:1839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3195;top:909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3195;top:909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3146;top:1879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3146;top:1879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3323;top:960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3323;top:960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3323;top:965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3333;top:965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3333;top:965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3343;top:970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3343;top:970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3353;top:970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3353;top:970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3363;top:975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3363;top:975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3363;top:975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3373;top:975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3373;top:980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3382;top:980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3382;top:980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3392;top:985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3392;top:985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3392;top:985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3402;top:985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3402;top:990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3412;top:990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3225;top:929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3225;top:929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18535</wp:posOffset>
                      </wp:positionH>
                      <wp:positionV relativeFrom="paragraph">
                        <wp:posOffset>53340</wp:posOffset>
                      </wp:positionV>
                      <wp:extent cx="268605" cy="1281430"/>
                      <wp:effectExtent l="127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05pt;margin-top:4.2pt;width:21.15pt;height:100.85pt" coordorigin="5541,84" coordsize="423,2017">
                      <v:shape id="shape_0" stroked="f" o:allowincell="f" style="position:absolute;left:5654;top:84;width:225;height:715;mso-wrap-style:none;v-text-anchor:middle;mso-position-horizontal-relative:margin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group id="shape_0" style="position:absolute;left:5541;top:849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5541;top:849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5541;top:849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5550;top:854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5550;top:854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5560;top:899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5560;top:899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5560;top:1839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5560;top:1839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5609;top:909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5609;top:909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5560;top:1879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5560;top:1879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5737;top:960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5737;top:960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5737;top:965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5747;top:965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5747;top:965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5757;top:970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5757;top:970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5767;top:970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5767;top:970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5777;top:975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5777;top:975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5777;top:975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5787;top:975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5787;top:980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5796;top:980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5796;top:980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5806;top:985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5806;top:985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5806;top:985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5816;top:985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5816;top:990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5826;top:990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5639;top:929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5639;top:929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51425</wp:posOffset>
                      </wp:positionH>
                      <wp:positionV relativeFrom="paragraph">
                        <wp:posOffset>53340</wp:posOffset>
                      </wp:positionV>
                      <wp:extent cx="268605" cy="1281430"/>
                      <wp:effectExtent l="1270" t="0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75pt;margin-top:4.2pt;width:21.15pt;height:100.85pt" coordorigin="7955,84" coordsize="423,2017">
                      <v:shape id="shape_0" stroked="f" o:allowincell="f" style="position:absolute;left:8068;top:84;width:225;height:715;mso-wrap-style:none;v-text-anchor:middle;mso-position-horizontal-relative:margin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group id="shape_0" style="position:absolute;left:7955;top:849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7955;top:849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7955;top:849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7964;top:854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7964;top:854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7974;top:899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7974;top:899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7974;top:1839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7974;top:1839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8023;top:909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8023;top:909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7974;top:1879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7974;top:1879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8151;top:960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8151;top:960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8151;top:965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8161;top:965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8161;top:965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8171;top:970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8171;top:970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8181;top:970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8181;top:970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8191;top:975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8191;top:975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8191;top:975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8201;top:975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8201;top:980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8210;top:980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8210;top:980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8220;top:985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8220;top:985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8220;top:985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8230;top:985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8230;top:990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8240;top:990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8053;top:929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8053;top:929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ution de chlorure de zinc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en-US" w:eastAsia="en-US"/>
              </w:rPr>
            </w:pPr>
            <w:r>
              <w:rPr>
                <w:sz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8.05pt;width:21.15pt;height:100.9pt" coordorigin="713,161" coordsize="423,2018">
                      <v:shape id="shape_0" stroked="f" o:allowincell="f" style="position:absolute;left:826;top:161;width:225;height:715;mso-wrap-style:none;v-text-anchor:middle;mso-position-horizontal-relative:margin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group id="shape_0" style="position:absolute;left:713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713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713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722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722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732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732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732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732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781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781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732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732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909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909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909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919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919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929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929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939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939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949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949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949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959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959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968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968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978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978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978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988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988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998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811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811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35pt;margin-top:8.05pt;width:21.15pt;height:100.9pt" coordorigin="3127,161" coordsize="423,2018">
                      <v:shape id="shape_0" stroked="f" o:allowincell="f" style="position:absolute;left:3240;top:161;width:225;height:715;mso-wrap-style:none;v-text-anchor:middle;mso-position-horizontal-relative:margin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group id="shape_0" style="position:absolute;left:3127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3127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3127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3136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3136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3146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3146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3146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3146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3195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3195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3146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3146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3323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3323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3323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3333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3333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3343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3343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3353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3353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3363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3363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3363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3373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3373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3382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3382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3392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3392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3392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3402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3402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3412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3225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3225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51853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05pt;margin-top:8.05pt;width:21.15pt;height:100.9pt" coordorigin="5541,161" coordsize="423,2018">
                      <v:shape id="shape_0" stroked="f" o:allowincell="f" style="position:absolute;left:5654;top:161;width:225;height:715;mso-wrap-style:none;v-text-anchor:middle;mso-position-horizont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group id="shape_0" style="position:absolute;left:5541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5541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5541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5550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5550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5560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5560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5560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5560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5609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5609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5560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5560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5737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5737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5737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5747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5747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5757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5757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5767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5767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5777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5777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5777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5787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5787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5796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5796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5806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5806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5806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5816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5816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5826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5639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5639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05142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75pt;margin-top:8.05pt;width:21.15pt;height:100.9pt" coordorigin="7955,161" coordsize="423,2018">
                      <v:shape id="shape_0" stroked="f" o:allowincell="f" style="position:absolute;left:8068;top:161;width:225;height:715;mso-wrap-style:none;v-text-anchor:middle;mso-position-horizontal-relative:margin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group id="shape_0" style="position:absolute;left:7955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7955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7955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7964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7964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7974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7974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7974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7974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8023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8023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7974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7974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8151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8151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8151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8161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8161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8171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8171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8181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8181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8191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8191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8191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8201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8201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8210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8210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8220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8220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8220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8230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8230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8240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8053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8053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lution de chlorure de cuivre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en-US" w:eastAsia="en-US"/>
              </w:rPr>
            </w:pPr>
            <w:r>
              <w:rPr>
                <w:sz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8.05pt;width:21.15pt;height:100.9pt" coordorigin="713,161" coordsize="423,2018">
                      <v:shape id="shape_0" stroked="f" o:allowincell="f" style="position:absolute;left:826;top:161;width:225;height:715;mso-wrap-style:none;v-text-anchor:middle;mso-position-horizont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group id="shape_0" style="position:absolute;left:713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713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713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722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722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732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732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732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732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781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781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732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732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909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909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909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919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919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929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929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939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939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949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949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949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959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959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968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968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978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978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978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988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988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998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811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811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35pt;margin-top:8.05pt;width:21.15pt;height:100.9pt" coordorigin="3127,161" coordsize="423,2018">
                      <v:shape id="shape_0" stroked="f" o:allowincell="f" style="position:absolute;left:3240;top:161;width:225;height:715;mso-wrap-style:none;v-text-anchor:middle;mso-position-horizont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group id="shape_0" style="position:absolute;left:3127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3127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3127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3136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3136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3146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3146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3146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3146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3195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3195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3146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3146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3323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3323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3323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3333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3333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3343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3343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3353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3353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3363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3363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3363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3373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3373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3382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3382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3392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3392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3392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3402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3402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3412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3225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3225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1853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05pt;margin-top:8.05pt;width:21.15pt;height:100.9pt" coordorigin="5541,161" coordsize="423,2018">
                      <v:shape id="shape_0" stroked="f" o:allowincell="f" style="position:absolute;left:5654;top:161;width:225;height:715;mso-wrap-style:none;v-text-anchor:middle;mso-position-horizont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group id="shape_0" style="position:absolute;left:5541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5541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5541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5550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5550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5560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5560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5560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5560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5609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5609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5560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5560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5737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5737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5737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5747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5747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5757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5757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5767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5767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5777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5777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5777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5787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5787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5796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5796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5806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5806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5806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5816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5816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5826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5639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5639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51425</wp:posOffset>
                      </wp:positionH>
                      <wp:positionV relativeFrom="paragraph">
                        <wp:posOffset>102235</wp:posOffset>
                      </wp:positionV>
                      <wp:extent cx="268605" cy="1281430"/>
                      <wp:effectExtent l="1270" t="0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1281600"/>
                                <a:chOff x="0" y="0"/>
                                <a:chExt cx="268560" cy="128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71640" y="0"/>
                                  <a:ext cx="143640" cy="45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268560" cy="7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9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1488">
                                        <a:moveTo>
                                          <a:pt x="246" y="1380"/>
                                        </a:moveTo>
                                        <a:lnTo>
                                          <a:pt x="246" y="60"/>
                                        </a:lnTo>
                                        <a:lnTo>
                                          <a:pt x="246" y="60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54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2" y="48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42"/>
                                        </a:lnTo>
                                        <a:lnTo>
                                          <a:pt x="258" y="36"/>
                                        </a:lnTo>
                                        <a:lnTo>
                                          <a:pt x="252" y="36"/>
                                        </a:lnTo>
                                        <a:lnTo>
                                          <a:pt x="252" y="30"/>
                                        </a:lnTo>
                                        <a:lnTo>
                                          <a:pt x="246" y="30"/>
                                        </a:lnTo>
                                        <a:lnTo>
                                          <a:pt x="246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34" y="18"/>
                                        </a:lnTo>
                                        <a:lnTo>
                                          <a:pt x="216" y="12"/>
                                        </a:lnTo>
                                        <a:lnTo>
                                          <a:pt x="19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6" y="6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6" y="126"/>
                                        </a:lnTo>
                                        <a:lnTo>
                                          <a:pt x="6" y="282"/>
                                        </a:lnTo>
                                        <a:lnTo>
                                          <a:pt x="6" y="486"/>
                                        </a:lnTo>
                                        <a:lnTo>
                                          <a:pt x="6" y="714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1146"/>
                                        </a:lnTo>
                                        <a:lnTo>
                                          <a:pt x="6" y="1296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74"/>
                                        </a:lnTo>
                                        <a:lnTo>
                                          <a:pt x="6" y="1392"/>
                                        </a:lnTo>
                                        <a:lnTo>
                                          <a:pt x="12" y="1410"/>
                                        </a:lnTo>
                                        <a:lnTo>
                                          <a:pt x="18" y="1428"/>
                                        </a:lnTo>
                                        <a:lnTo>
                                          <a:pt x="30" y="1452"/>
                                        </a:lnTo>
                                        <a:lnTo>
                                          <a:pt x="54" y="1470"/>
                                        </a:lnTo>
                                        <a:lnTo>
                                          <a:pt x="84" y="1482"/>
                                        </a:lnTo>
                                        <a:lnTo>
                                          <a:pt x="126" y="1488"/>
                                        </a:lnTo>
                                        <a:lnTo>
                                          <a:pt x="168" y="1482"/>
                                        </a:lnTo>
                                        <a:lnTo>
                                          <a:pt x="198" y="1470"/>
                                        </a:lnTo>
                                        <a:lnTo>
                                          <a:pt x="222" y="1452"/>
                                        </a:lnTo>
                                        <a:lnTo>
                                          <a:pt x="234" y="1434"/>
                                        </a:lnTo>
                                        <a:lnTo>
                                          <a:pt x="240" y="1416"/>
                                        </a:lnTo>
                                        <a:lnTo>
                                          <a:pt x="246" y="1398"/>
                                        </a:lnTo>
                                        <a:lnTo>
                                          <a:pt x="246" y="1380"/>
                                        </a:lnTo>
                                        <a:lnTo>
                                          <a:pt x="246" y="13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3240"/>
                                    <a:ext cx="255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72">
                                        <a:moveTo>
                                          <a:pt x="120" y="0"/>
                                        </a:moveTo>
                                        <a:lnTo>
                                          <a:pt x="138" y="6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04" y="12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22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18"/>
                                        </a:lnTo>
                                        <a:lnTo>
                                          <a:pt x="228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34" y="24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0"/>
                                        </a:lnTo>
                                        <a:lnTo>
                                          <a:pt x="240" y="36"/>
                                        </a:lnTo>
                                        <a:lnTo>
                                          <a:pt x="246" y="36"/>
                                        </a:lnTo>
                                        <a:lnTo>
                                          <a:pt x="240" y="42"/>
                                        </a:lnTo>
                                        <a:lnTo>
                                          <a:pt x="240" y="48"/>
                                        </a:lnTo>
                                        <a:lnTo>
                                          <a:pt x="234" y="48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22" y="54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98" y="60"/>
                                        </a:lnTo>
                                        <a:lnTo>
                                          <a:pt x="186" y="60"/>
                                        </a:lnTo>
                                        <a:lnTo>
                                          <a:pt x="168" y="66"/>
                                        </a:lnTo>
                                        <a:lnTo>
                                          <a:pt x="150" y="66"/>
                                        </a:lnTo>
                                        <a:lnTo>
                                          <a:pt x="138" y="66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02" y="66"/>
                                        </a:lnTo>
                                        <a:lnTo>
                                          <a:pt x="90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78" y="66"/>
                                        </a:lnTo>
                                        <a:lnTo>
                                          <a:pt x="72" y="66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60" y="72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8" y="66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90" y="6"/>
                                        </a:lnTo>
                                        <a:lnTo>
                                          <a:pt x="108" y="6"/>
                                        </a:ln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32040"/>
                                    <a:ext cx="237600" cy="62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176">
                                        <a:moveTo>
                                          <a:pt x="24" y="12"/>
                                        </a:moveTo>
                                        <a:lnTo>
                                          <a:pt x="24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102" y="18"/>
                                        </a:lnTo>
                                        <a:lnTo>
                                          <a:pt x="120" y="18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56" y="18"/>
                                        </a:lnTo>
                                        <a:lnTo>
                                          <a:pt x="174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210" y="12"/>
                                        </a:lnTo>
                                        <a:lnTo>
                                          <a:pt x="228" y="6"/>
                                        </a:lnTo>
                                        <a:lnTo>
                                          <a:pt x="228" y="1146"/>
                                        </a:lnTo>
                                        <a:lnTo>
                                          <a:pt x="228" y="1152"/>
                                        </a:lnTo>
                                        <a:lnTo>
                                          <a:pt x="222" y="1158"/>
                                        </a:lnTo>
                                        <a:lnTo>
                                          <a:pt x="216" y="1164"/>
                                        </a:lnTo>
                                        <a:lnTo>
                                          <a:pt x="210" y="1164"/>
                                        </a:lnTo>
                                        <a:lnTo>
                                          <a:pt x="204" y="1164"/>
                                        </a:lnTo>
                                        <a:lnTo>
                                          <a:pt x="198" y="1170"/>
                                        </a:lnTo>
                                        <a:lnTo>
                                          <a:pt x="192" y="1170"/>
                                        </a:lnTo>
                                        <a:lnTo>
                                          <a:pt x="186" y="1170"/>
                                        </a:lnTo>
                                        <a:lnTo>
                                          <a:pt x="180" y="1176"/>
                                        </a:lnTo>
                                        <a:lnTo>
                                          <a:pt x="162" y="1176"/>
                                        </a:lnTo>
                                        <a:lnTo>
                                          <a:pt x="144" y="1176"/>
                                        </a:lnTo>
                                        <a:lnTo>
                                          <a:pt x="126" y="1176"/>
                                        </a:lnTo>
                                        <a:lnTo>
                                          <a:pt x="108" y="1176"/>
                                        </a:lnTo>
                                        <a:lnTo>
                                          <a:pt x="90" y="1176"/>
                                        </a:lnTo>
                                        <a:lnTo>
                                          <a:pt x="72" y="1176"/>
                                        </a:lnTo>
                                        <a:lnTo>
                                          <a:pt x="54" y="1170"/>
                                        </a:lnTo>
                                        <a:lnTo>
                                          <a:pt x="36" y="1170"/>
                                        </a:lnTo>
                                        <a:lnTo>
                                          <a:pt x="30" y="1164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8" y="1164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12" y="1158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0" y="1152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6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108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774"/>
                                        </a:lnTo>
                                        <a:lnTo>
                                          <a:pt x="0" y="57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28920"/>
                                    <a:ext cx="237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60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72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108" y="60"/>
                                        </a:lnTo>
                                        <a:lnTo>
                                          <a:pt x="126" y="60"/>
                                        </a:lnTo>
                                        <a:lnTo>
                                          <a:pt x="144" y="60"/>
                                        </a:lnTo>
                                        <a:lnTo>
                                          <a:pt x="162" y="60"/>
                                        </a:lnTo>
                                        <a:lnTo>
                                          <a:pt x="180" y="54"/>
                                        </a:lnTo>
                                        <a:lnTo>
                                          <a:pt x="186" y="54"/>
                                        </a:lnTo>
                                        <a:lnTo>
                                          <a:pt x="192" y="54"/>
                                        </a:lnTo>
                                        <a:lnTo>
                                          <a:pt x="198" y="54"/>
                                        </a:lnTo>
                                        <a:lnTo>
                                          <a:pt x="204" y="48"/>
                                        </a:lnTo>
                                        <a:lnTo>
                                          <a:pt x="210" y="48"/>
                                        </a:lnTo>
                                        <a:lnTo>
                                          <a:pt x="216" y="48"/>
                                        </a:lnTo>
                                        <a:lnTo>
                                          <a:pt x="222" y="4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8" y="30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16" y="18"/>
                                        </a:lnTo>
                                        <a:lnTo>
                                          <a:pt x="210" y="18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81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18" y="12"/>
                                        </a:move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99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654120"/>
                                    <a:ext cx="23760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58">
                                        <a:moveTo>
                                          <a:pt x="90" y="18"/>
                                        </a:moveTo>
                                        <a:lnTo>
                                          <a:pt x="108" y="18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8" y="12"/>
                                        </a:lnTo>
                                        <a:lnTo>
                                          <a:pt x="216" y="6"/>
                                        </a:lnTo>
                                        <a:lnTo>
                                          <a:pt x="228" y="0"/>
                                        </a:lnTo>
                                        <a:lnTo>
                                          <a:pt x="228" y="12"/>
                                        </a:lnTo>
                                        <a:lnTo>
                                          <a:pt x="228" y="36"/>
                                        </a:lnTo>
                                        <a:lnTo>
                                          <a:pt x="228" y="54"/>
                                        </a:lnTo>
                                        <a:lnTo>
                                          <a:pt x="228" y="78"/>
                                        </a:lnTo>
                                        <a:lnTo>
                                          <a:pt x="228" y="96"/>
                                        </a:lnTo>
                                        <a:lnTo>
                                          <a:pt x="228" y="114"/>
                                        </a:lnTo>
                                        <a:lnTo>
                                          <a:pt x="228" y="132"/>
                                        </a:lnTo>
                                        <a:lnTo>
                                          <a:pt x="228" y="150"/>
                                        </a:lnTo>
                                        <a:lnTo>
                                          <a:pt x="228" y="156"/>
                                        </a:lnTo>
                                        <a:lnTo>
                                          <a:pt x="222" y="162"/>
                                        </a:lnTo>
                                        <a:lnTo>
                                          <a:pt x="222" y="174"/>
                                        </a:lnTo>
                                        <a:lnTo>
                                          <a:pt x="222" y="180"/>
                                        </a:lnTo>
                                        <a:lnTo>
                                          <a:pt x="216" y="192"/>
                                        </a:lnTo>
                                        <a:lnTo>
                                          <a:pt x="216" y="204"/>
                                        </a:lnTo>
                                        <a:lnTo>
                                          <a:pt x="210" y="216"/>
                                        </a:lnTo>
                                        <a:lnTo>
                                          <a:pt x="204" y="222"/>
                                        </a:lnTo>
                                        <a:lnTo>
                                          <a:pt x="198" y="228"/>
                                        </a:lnTo>
                                        <a:lnTo>
                                          <a:pt x="186" y="240"/>
                                        </a:lnTo>
                                        <a:lnTo>
                                          <a:pt x="180" y="246"/>
                                        </a:lnTo>
                                        <a:lnTo>
                                          <a:pt x="168" y="246"/>
                                        </a:lnTo>
                                        <a:lnTo>
                                          <a:pt x="156" y="252"/>
                                        </a:lnTo>
                                        <a:lnTo>
                                          <a:pt x="144" y="258"/>
                                        </a:lnTo>
                                        <a:lnTo>
                                          <a:pt x="126" y="258"/>
                                        </a:lnTo>
                                        <a:lnTo>
                                          <a:pt x="114" y="258"/>
                                        </a:lnTo>
                                        <a:lnTo>
                                          <a:pt x="102" y="258"/>
                                        </a:lnTo>
                                        <a:lnTo>
                                          <a:pt x="84" y="258"/>
                                        </a:lnTo>
                                        <a:lnTo>
                                          <a:pt x="72" y="252"/>
                                        </a:lnTo>
                                        <a:lnTo>
                                          <a:pt x="60" y="246"/>
                                        </a:lnTo>
                                        <a:lnTo>
                                          <a:pt x="54" y="246"/>
                                        </a:lnTo>
                                        <a:lnTo>
                                          <a:pt x="42" y="240"/>
                                        </a:lnTo>
                                        <a:lnTo>
                                          <a:pt x="36" y="234"/>
                                        </a:lnTo>
                                        <a:lnTo>
                                          <a:pt x="30" y="228"/>
                                        </a:lnTo>
                                        <a:lnTo>
                                          <a:pt x="18" y="210"/>
                                        </a:lnTo>
                                        <a:lnTo>
                                          <a:pt x="12" y="198"/>
                                        </a:lnTo>
                                        <a:lnTo>
                                          <a:pt x="6" y="186"/>
                                        </a:lnTo>
                                        <a:lnTo>
                                          <a:pt x="6" y="174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90" y="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8">
                                        <a:moveTo>
                                          <a:pt x="0" y="42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90" y="1014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84" y="1020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8" y="1026"/>
                                        </a:lnTo>
                                        <a:lnTo>
                                          <a:pt x="72" y="1032"/>
                                        </a:lnTo>
                                        <a:lnTo>
                                          <a:pt x="66" y="1032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8"/>
                                        </a:lnTo>
                                        <a:lnTo>
                                          <a:pt x="42" y="1038"/>
                                        </a:lnTo>
                                        <a:lnTo>
                                          <a:pt x="36" y="1038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32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12" y="1026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6" y="1020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0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0560"/>
                                    <a:ext cx="93240" cy="55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32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90"/>
                                        </a:lnTo>
                                        <a:lnTo>
                                          <a:pt x="90" y="198"/>
                                        </a:lnTo>
                                        <a:lnTo>
                                          <a:pt x="90" y="348"/>
                                        </a:lnTo>
                                        <a:lnTo>
                                          <a:pt x="90" y="516"/>
                                        </a:lnTo>
                                        <a:lnTo>
                                          <a:pt x="90" y="690"/>
                                        </a:lnTo>
                                        <a:lnTo>
                                          <a:pt x="90" y="840"/>
                                        </a:lnTo>
                                        <a:lnTo>
                                          <a:pt x="90" y="948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90" y="1002"/>
                                        </a:lnTo>
                                        <a:lnTo>
                                          <a:pt x="90" y="1008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84" y="1014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8" y="1020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72" y="1026"/>
                                        </a:lnTo>
                                        <a:lnTo>
                                          <a:pt x="66" y="1026"/>
                                        </a:lnTo>
                                        <a:lnTo>
                                          <a:pt x="60" y="1032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8" y="1032"/>
                                        </a:lnTo>
                                        <a:lnTo>
                                          <a:pt x="42" y="1032"/>
                                        </a:lnTo>
                                        <a:lnTo>
                                          <a:pt x="36" y="1032"/>
                                        </a:lnTo>
                                        <a:lnTo>
                                          <a:pt x="30" y="1032"/>
                                        </a:lnTo>
                                        <a:lnTo>
                                          <a:pt x="24" y="1032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8" y="1026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12" y="1020"/>
                                        </a:lnTo>
                                        <a:lnTo>
                                          <a:pt x="6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cfcf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73800"/>
                                    <a:ext cx="9324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026">
                                        <a:moveTo>
                                          <a:pt x="48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78" y="12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90" y="84"/>
                                        </a:lnTo>
                                        <a:lnTo>
                                          <a:pt x="90" y="192"/>
                                        </a:lnTo>
                                        <a:lnTo>
                                          <a:pt x="90" y="342"/>
                                        </a:lnTo>
                                        <a:lnTo>
                                          <a:pt x="90" y="510"/>
                                        </a:lnTo>
                                        <a:lnTo>
                                          <a:pt x="90" y="684"/>
                                        </a:lnTo>
                                        <a:lnTo>
                                          <a:pt x="90" y="828"/>
                                        </a:lnTo>
                                        <a:lnTo>
                                          <a:pt x="90" y="936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84"/>
                                        </a:lnTo>
                                        <a:lnTo>
                                          <a:pt x="90" y="990"/>
                                        </a:lnTo>
                                        <a:lnTo>
                                          <a:pt x="90" y="996"/>
                                        </a:lnTo>
                                        <a:lnTo>
                                          <a:pt x="84" y="996"/>
                                        </a:lnTo>
                                        <a:lnTo>
                                          <a:pt x="84" y="1002"/>
                                        </a:lnTo>
                                        <a:lnTo>
                                          <a:pt x="84" y="1008"/>
                                        </a:lnTo>
                                        <a:lnTo>
                                          <a:pt x="78" y="1008"/>
                                        </a:lnTo>
                                        <a:lnTo>
                                          <a:pt x="78" y="1014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72" y="1020"/>
                                        </a:lnTo>
                                        <a:lnTo>
                                          <a:pt x="66" y="1020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48" y="1026"/>
                                        </a:lnTo>
                                        <a:lnTo>
                                          <a:pt x="42" y="1026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afaf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84"/>
                                        </a:lnTo>
                                        <a:lnTo>
                                          <a:pt x="84" y="990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24" y="1020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12" y="1014"/>
                                        </a:lnTo>
                                        <a:lnTo>
                                          <a:pt x="6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6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7f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73800"/>
                                    <a:ext cx="8712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020">
                                        <a:moveTo>
                                          <a:pt x="42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0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4" y="90"/>
                                        </a:lnTo>
                                        <a:lnTo>
                                          <a:pt x="84" y="192"/>
                                        </a:lnTo>
                                        <a:lnTo>
                                          <a:pt x="84" y="342"/>
                                        </a:lnTo>
                                        <a:lnTo>
                                          <a:pt x="84" y="510"/>
                                        </a:lnTo>
                                        <a:lnTo>
                                          <a:pt x="84" y="678"/>
                                        </a:lnTo>
                                        <a:lnTo>
                                          <a:pt x="84" y="828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84" y="978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84"/>
                                        </a:lnTo>
                                        <a:lnTo>
                                          <a:pt x="78" y="990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996"/>
                                        </a:lnTo>
                                        <a:lnTo>
                                          <a:pt x="78" y="1002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72" y="1008"/>
                                        </a:lnTo>
                                        <a:lnTo>
                                          <a:pt x="66" y="1008"/>
                                        </a:lnTo>
                                        <a:lnTo>
                                          <a:pt x="66" y="1014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54" y="1014"/>
                                        </a:lnTo>
                                        <a:lnTo>
                                          <a:pt x="54" y="1020"/>
                                        </a:lnTo>
                                        <a:lnTo>
                                          <a:pt x="48" y="1020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36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30" y="1020"/>
                                        </a:lnTo>
                                        <a:lnTo>
                                          <a:pt x="24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8" y="1014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12" y="1008"/>
                                        </a:lnTo>
                                        <a:lnTo>
                                          <a:pt x="6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5f5f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22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90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8" y="1008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2f2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77040"/>
                                    <a:ext cx="7488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008">
                                        <a:moveTo>
                                          <a:pt x="36" y="0"/>
                                        </a:moveTo>
                                        <a:lnTo>
                                          <a:pt x="42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18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504"/>
                                        </a:lnTo>
                                        <a:lnTo>
                                          <a:pt x="72" y="672"/>
                                        </a:lnTo>
                                        <a:lnTo>
                                          <a:pt x="72" y="816"/>
                                        </a:lnTo>
                                        <a:lnTo>
                                          <a:pt x="72" y="924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66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60" y="1002"/>
                                        </a:lnTo>
                                        <a:lnTo>
                                          <a:pt x="54" y="1002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8" y="1008"/>
                                        </a:lnTo>
                                        <a:lnTo>
                                          <a:pt x="42" y="1008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8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0f0f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8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72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6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30" y="1008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77040"/>
                                    <a:ext cx="6876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002">
                                        <a:moveTo>
                                          <a:pt x="30" y="0"/>
                                        </a:move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6" y="84"/>
                                        </a:lnTo>
                                        <a:lnTo>
                                          <a:pt x="66" y="192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66" y="504"/>
                                        </a:lnTo>
                                        <a:lnTo>
                                          <a:pt x="66" y="666"/>
                                        </a:lnTo>
                                        <a:lnTo>
                                          <a:pt x="66" y="816"/>
                                        </a:lnTo>
                                        <a:lnTo>
                                          <a:pt x="66" y="918"/>
                                        </a:lnTo>
                                        <a:lnTo>
                                          <a:pt x="66" y="960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66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6" y="972"/>
                                        </a:lnTo>
                                        <a:lnTo>
                                          <a:pt x="60" y="978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84"/>
                                        </a:lnTo>
                                        <a:lnTo>
                                          <a:pt x="60" y="990"/>
                                        </a:lnTo>
                                        <a:lnTo>
                                          <a:pt x="54" y="990"/>
                                        </a:lnTo>
                                        <a:lnTo>
                                          <a:pt x="54" y="996"/>
                                        </a:lnTo>
                                        <a:lnTo>
                                          <a:pt x="48" y="996"/>
                                        </a:lnTo>
                                        <a:lnTo>
                                          <a:pt x="48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42" y="1002"/>
                                        </a:lnTo>
                                        <a:lnTo>
                                          <a:pt x="36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30" y="1002"/>
                                        </a:lnTo>
                                        <a:lnTo>
                                          <a:pt x="24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8" y="1002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12" y="996"/>
                                        </a:lnTo>
                                        <a:lnTo>
                                          <a:pt x="6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dede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62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96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84"/>
                                        </a:lnTo>
                                        <a:lnTo>
                                          <a:pt x="60" y="186"/>
                                        </a:lnTo>
                                        <a:lnTo>
                                          <a:pt x="60" y="330"/>
                                        </a:lnTo>
                                        <a:lnTo>
                                          <a:pt x="60" y="498"/>
                                        </a:lnTo>
                                        <a:lnTo>
                                          <a:pt x="60" y="660"/>
                                        </a:lnTo>
                                        <a:lnTo>
                                          <a:pt x="60" y="804"/>
                                        </a:lnTo>
                                        <a:lnTo>
                                          <a:pt x="60" y="912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60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54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30" y="996"/>
                                        </a:lnTo>
                                        <a:lnTo>
                                          <a:pt x="24" y="996"/>
                                        </a:lnTo>
                                        <a:lnTo>
                                          <a:pt x="18" y="996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0" y="978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2" y="990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e8e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0280"/>
                                    <a:ext cx="55800" cy="52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990">
                                        <a:moveTo>
                                          <a:pt x="30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4" y="330"/>
                                        </a:lnTo>
                                        <a:lnTo>
                                          <a:pt x="54" y="498"/>
                                        </a:lnTo>
                                        <a:lnTo>
                                          <a:pt x="54" y="660"/>
                                        </a:lnTo>
                                        <a:lnTo>
                                          <a:pt x="54" y="804"/>
                                        </a:lnTo>
                                        <a:lnTo>
                                          <a:pt x="54" y="906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48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54"/>
                                        </a:lnTo>
                                        <a:lnTo>
                                          <a:pt x="54" y="960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66"/>
                                        </a:lnTo>
                                        <a:lnTo>
                                          <a:pt x="54" y="972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78"/>
                                        </a:lnTo>
                                        <a:lnTo>
                                          <a:pt x="48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42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30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24" y="990"/>
                                        </a:lnTo>
                                        <a:lnTo>
                                          <a:pt x="18" y="990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0280"/>
                                    <a:ext cx="496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84">
                                        <a:moveTo>
                                          <a:pt x="24" y="0"/>
                                        </a:move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30"/>
                                        </a:lnTo>
                                        <a:lnTo>
                                          <a:pt x="48" y="492"/>
                                        </a:lnTo>
                                        <a:lnTo>
                                          <a:pt x="48" y="660"/>
                                        </a:lnTo>
                                        <a:lnTo>
                                          <a:pt x="48" y="804"/>
                                        </a:lnTo>
                                        <a:lnTo>
                                          <a:pt x="48" y="906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0"/>
                                        </a:lnTo>
                                        <a:lnTo>
                                          <a:pt x="48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42" y="978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6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30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24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8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12" y="984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8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0" y="972"/>
                                        </a:lnTo>
                                        <a:lnTo>
                                          <a:pt x="0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e3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83160"/>
                                    <a:ext cx="4968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978">
                                        <a:moveTo>
                                          <a:pt x="24" y="0"/>
                                        </a:move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84"/>
                                        </a:lnTo>
                                        <a:lnTo>
                                          <a:pt x="48" y="186"/>
                                        </a:lnTo>
                                        <a:lnTo>
                                          <a:pt x="48" y="324"/>
                                        </a:lnTo>
                                        <a:lnTo>
                                          <a:pt x="48" y="486"/>
                                        </a:lnTo>
                                        <a:lnTo>
                                          <a:pt x="48" y="648"/>
                                        </a:lnTo>
                                        <a:lnTo>
                                          <a:pt x="48" y="792"/>
                                        </a:lnTo>
                                        <a:lnTo>
                                          <a:pt x="48" y="894"/>
                                        </a:lnTo>
                                        <a:lnTo>
                                          <a:pt x="48" y="936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2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48"/>
                                        </a:lnTo>
                                        <a:lnTo>
                                          <a:pt x="48" y="954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0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66"/>
                                        </a:lnTo>
                                        <a:lnTo>
                                          <a:pt x="42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6" y="972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30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8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36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2"/>
                                        </a:lnTo>
                                        <a:lnTo>
                                          <a:pt x="42" y="948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8" y="978"/>
                                        </a:lnTo>
                                        <a:lnTo>
                                          <a:pt x="12" y="978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6" y="972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ed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83160"/>
                                    <a:ext cx="4320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72">
                                        <a:moveTo>
                                          <a:pt x="18" y="0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186"/>
                                        </a:lnTo>
                                        <a:lnTo>
                                          <a:pt x="42" y="324"/>
                                        </a:lnTo>
                                        <a:lnTo>
                                          <a:pt x="42" y="486"/>
                                        </a:lnTo>
                                        <a:lnTo>
                                          <a:pt x="42" y="648"/>
                                        </a:lnTo>
                                        <a:lnTo>
                                          <a:pt x="42" y="792"/>
                                        </a:lnTo>
                                        <a:lnTo>
                                          <a:pt x="42" y="894"/>
                                        </a:lnTo>
                                        <a:lnTo>
                                          <a:pt x="42" y="930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36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2"/>
                                        </a:lnTo>
                                        <a:lnTo>
                                          <a:pt x="36" y="948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54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6" y="960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66"/>
                                        </a:lnTo>
                                        <a:lnTo>
                                          <a:pt x="30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24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8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72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bdbd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6">
                                        <a:moveTo>
                                          <a:pt x="12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30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8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12" y="966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54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18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82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30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6" y="960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6d6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6400"/>
                                    <a:ext cx="3096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960">
                                        <a:moveTo>
                                          <a:pt x="18" y="0"/>
                                        </a:move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30" y="324"/>
                                        </a:lnTo>
                                        <a:lnTo>
                                          <a:pt x="30" y="480"/>
                                        </a:lnTo>
                                        <a:lnTo>
                                          <a:pt x="30" y="642"/>
                                        </a:lnTo>
                                        <a:lnTo>
                                          <a:pt x="30" y="780"/>
                                        </a:lnTo>
                                        <a:lnTo>
                                          <a:pt x="30" y="876"/>
                                        </a:lnTo>
                                        <a:lnTo>
                                          <a:pt x="30" y="918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24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0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36"/>
                                        </a:lnTo>
                                        <a:lnTo>
                                          <a:pt x="30" y="942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48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24" y="954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8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d4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6400"/>
                                    <a:ext cx="24840" cy="51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60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4" y="84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24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4" y="636"/>
                                        </a:lnTo>
                                        <a:lnTo>
                                          <a:pt x="24" y="774"/>
                                        </a:lnTo>
                                        <a:lnTo>
                                          <a:pt x="24" y="876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18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24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0"/>
                                        </a:lnTo>
                                        <a:lnTo>
                                          <a:pt x="24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8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12" y="960"/>
                                        </a:lnTo>
                                        <a:lnTo>
                                          <a:pt x="12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54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0" y="948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d1d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89640"/>
                                    <a:ext cx="248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48">
                                        <a:moveTo>
                                          <a:pt x="12" y="0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180"/>
                                        </a:lnTo>
                                        <a:lnTo>
                                          <a:pt x="24" y="318"/>
                                        </a:lnTo>
                                        <a:lnTo>
                                          <a:pt x="24" y="474"/>
                                        </a:lnTo>
                                        <a:lnTo>
                                          <a:pt x="24" y="630"/>
                                        </a:lnTo>
                                        <a:lnTo>
                                          <a:pt x="24" y="768"/>
                                        </a:lnTo>
                                        <a:lnTo>
                                          <a:pt x="24" y="870"/>
                                        </a:lnTo>
                                        <a:lnTo>
                                          <a:pt x="24" y="906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24" y="912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18"/>
                                        </a:lnTo>
                                        <a:lnTo>
                                          <a:pt x="18" y="924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0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36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2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8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12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36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6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fcfc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89640"/>
                                    <a:ext cx="1224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948">
                                        <a:moveTo>
                                          <a:pt x="0" y="42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2" y="180"/>
                                        </a:lnTo>
                                        <a:lnTo>
                                          <a:pt x="12" y="318"/>
                                        </a:lnTo>
                                        <a:lnTo>
                                          <a:pt x="12" y="474"/>
                                        </a:lnTo>
                                        <a:lnTo>
                                          <a:pt x="12" y="630"/>
                                        </a:lnTo>
                                        <a:lnTo>
                                          <a:pt x="12" y="768"/>
                                        </a:lnTo>
                                        <a:lnTo>
                                          <a:pt x="12" y="864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06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2"/>
                                        </a:lnTo>
                                        <a:lnTo>
                                          <a:pt x="12" y="918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24"/>
                                        </a:lnTo>
                                        <a:lnTo>
                                          <a:pt x="12" y="930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36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12" y="942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8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6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42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6"/>
                                        </a:lnTo>
                                        <a:lnTo>
                                          <a:pt x="0" y="930"/>
                                        </a:lnTo>
                                        <a:lnTo>
                                          <a:pt x="0" y="924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8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12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906"/>
                                        </a:lnTo>
                                        <a:lnTo>
                                          <a:pt x="0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919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760"/>
                                    <a:ext cx="183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4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75pt;margin-top:8.05pt;width:21.15pt;height:100.9pt" coordorigin="7955,161" coordsize="423,2018">
                      <v:shape id="shape_0" stroked="f" o:allowincell="f" style="position:absolute;left:8068;top:161;width:225;height:715;mso-wrap-style:none;v-text-anchor:middle;mso-position-horizont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group id="shape_0" style="position:absolute;left:7955;top:926;width:423;height:1253"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xe" fillcolor="black" stroked="f" o:allowincell="f" style="position:absolute;left:7955;top:926;width:422;height:125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8,1488" path="m246,1380l246,60l246,60l252,54l252,54l252,48l252,48l258,42l258,42l258,36l252,36l252,30l246,30l246,24l240,24l240,24l234,18l234,18l216,12l198,6l174,6l156,6l132,0l114,0l90,6l72,6l60,6l48,6l42,12l30,12l18,18l12,18l6,24l0,30l0,36l0,36l0,42l0,42l0,48l0,48l6,54l6,54l6,126l6,282l6,486l6,714l6,942l6,1146l6,1296l6,1374l6,1374l6,1392l12,1410l18,1428l30,1452l54,1470l84,1482l126,1488l168,1482l198,1470l222,1452l234,1434l240,1416l246,1398l246,1380l246,1380e" stroked="t" o:allowincell="f" style="position:absolute;left:7955;top:926;width:422;height:1252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xe" fillcolor="white" stroked="f" o:allowincell="f" style="position:absolute;left:7964;top:931;width:402;height: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6,72" path="m120,0l138,6l150,6l168,6l180,6l192,12l204,12l216,18l222,18l228,18l228,18l228,24l234,24l234,24l240,30l240,30l240,36l246,36l240,42l240,48l234,48l228,54l222,54l222,54l216,54l198,60l186,60l168,66l150,66l138,66l120,66l102,66l90,66l84,66l78,66l72,66l72,72l66,72l60,72l60,72l54,72l48,66l48,66l42,60l42,60l36,60l30,54l24,54l24,54l18,48l18,48l12,48l12,48l6,42l6,42l0,36l0,36l0,30l0,30l0,24l6,24l6,24l12,18l12,18l18,18l24,12l36,12l48,6l60,6l78,6l90,6l108,6l120,0e" stroked="t" o:allowincell="f" style="position:absolute;left:7964;top:931;width:402;height:5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xe" fillcolor="white" stroked="f" o:allowincell="f" style="position:absolute;left:7974;top:976;width:373;height:98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8,1176" path="m24,12l24,18l24,18l24,24l24,30l24,36l24,36l30,42l30,42l36,42l42,36l48,36l54,30l60,24l66,24l78,18l84,18l102,18l120,18l138,18l156,18l174,18l192,12l210,12l228,6l228,1146l228,1152l222,1158l216,1164l210,1164l204,1164l198,1170l192,1170l186,1170l180,1176l162,1176l144,1176l126,1176l108,1176l90,1176l72,1176l54,1170l36,1170l30,1164l24,1164l18,1164l12,1158l12,1158l6,1158l0,1152l0,1146l0,1146l0,1146l0,1146l0,1146l0,1140l0,1140l0,1140l0,1140l0,1080l0,954l0,774l0,570l0,366l0,186l0,54l0,0l6,0l6,0l12,6l12,6l18,6l18,6l24,12l24,12e" stroked="t" o:allowincell="f" style="position:absolute;left:7974;top:976;width:373;height:98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xe" fillcolor="#7f7f7f" stroked="f" o:allowincell="f" style="position:absolute;left:7974;top:1916;width:373;height:49;mso-wrap-style:none;v-text-anchor:middle;mso-position-horizontal-relative:margin">
                          <v:fill o:detectmouseclick="t" type="solid" color2="gray"/>
                          <v:stroke color="#3465a4" joinstyle="round" endcap="flat"/>
                          <w10:wrap type="none"/>
                        </v:shape>
                        <v:shape id="shape_0" coordsize="228,60" path="m0,24l0,24l0,24l0,24l0,24l0,30l0,30l0,30l0,30l0,36l6,36l12,42l12,42l18,48l24,48l30,48l36,54l54,54l72,60l90,60l108,60l126,60l144,60l162,60l180,54l186,54l192,54l198,54l204,48l210,48l216,48l222,42l228,36l228,30l228,30l222,24l216,18l210,18l192,12l174,6l150,0l120,0l84,0l60,6l42,6l24,12l12,18l6,18l0,24l0,24e" stroked="t" o:allowincell="f" style="position:absolute;left:7974;top:1916;width:373;height:4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xe" fillcolor="#d9d9d9" stroked="f" o:allowincell="f" style="position:absolute;left:8023;top:986;width:28;height:19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18,24" path="m18,12l18,18l18,18l12,18l12,24l6,24l6,24l6,24l0,24l0,18l0,18l0,12l0,12l0,6l0,6l0,6l0,0l6,0l6,6l6,6l12,6l12,12l12,12l18,12l18,12e" stroked="t" o:allowincell="f" style="position:absolute;left:8023;top:98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xe" fillcolor="#999999" stroked="f" o:allowincell="f" style="position:absolute;left:7974;top:1956;width:373;height:216;mso-wrap-style:none;v-text-anchor:middle;mso-position-horizontal-relative:margin">
                          <v:fill o:detectmouseclick="t" type="solid" color2="#666666"/>
                          <v:stroke color="#3465a4" joinstyle="round" endcap="flat"/>
                          <w10:wrap type="none"/>
                        </v:shape>
                        <v:shape id="shape_0" coordsize="228,258" path="m90,18l108,18l126,18l150,18l168,18l186,12l198,12l216,6l228,0l228,12l228,36l228,54l228,78l228,96l228,114l228,132l228,150l228,156l222,162l222,174l222,180l216,192l216,204l210,216l204,222l198,228l186,240l180,246l168,246l156,252l144,258l126,258l114,258l102,258l84,258l72,252l60,246l54,246l42,240l36,234l30,228l18,210l12,198l6,186l6,174l6,162l0,156l0,150l0,150l0,0l12,0l18,6l30,12l42,12l54,18l66,18l78,18l90,18e" stroked="t" o:allowincell="f" style="position:absolute;left:7974;top:1956;width:373;height:216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90,1038" path="m0,42l0,42l0,42l0,36l0,36l0,30l0,24l6,18l6,12l12,12l12,6l18,6l24,6l30,0l30,0l36,0l42,0l48,0l54,0l60,6l66,6l72,6l78,12l78,12l84,12l84,18l90,24l90,24l90,30l90,36l90,36l90,42l90,42l90,90l90,198l90,348l90,516l90,690l90,840l90,948l90,990l90,996l90,996l90,1002l90,1008l90,1008l90,1014l84,1020l84,1020l78,1026l78,1026l72,1032l66,1032l60,1032l54,1032l48,1038l42,1038l36,1038l30,1032l30,1032l24,1032l18,1032l12,1026l12,1026l6,1020l6,1020l0,1014l0,1008l0,1002l0,996l0,996l0,990l0,990l0,42xe" fillcolor="white" stroked="f" o:allowincell="f" style="position:absolute;left:8151;top:1037;width:146;height:8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1032" path="m48,0l48,0l54,6l60,6l66,6l72,6l72,12l78,12l78,18l84,18l84,24l90,30l90,30l90,36l90,42l90,42l90,48l90,90l90,198l90,348l90,516l90,690l90,840l90,948l90,990l90,990l90,996l90,996l90,1002l90,1008l84,1008l84,1014l78,1020l78,1020l72,1026l72,1026l66,1026l60,1032l54,1032l48,1032l48,1032l42,1032l36,1032l30,1032l24,1032l18,1026l18,1026l12,1020l12,1020l6,1014l6,1008l0,1002l0,1002l0,996l0,990l0,990l0,990l0,48l0,42l0,42l0,42l0,36l0,30l6,24l6,18l12,18l12,12l18,12l18,6l24,6l30,6l36,6l42,0l48,0xe" fillcolor="#fcfcfc" stroked="f" o:allowincell="f" style="position:absolute;left:8151;top:1037;width:146;height:868;mso-wrap-style:none;v-text-anchor:middle;mso-position-horizontal-relative:margin">
                          <v:fill o:detectmouseclick="t" type="solid" color2="#030303"/>
                          <v:stroke color="#3465a4" joinstyle="round" endcap="flat"/>
                          <w10:wrap type="none"/>
                        </v:shape>
                        <v:shape id="shape_0" coordsize="90,1026" path="m48,0l54,0l54,0l60,0l66,0l72,6l72,6l78,12l78,12l84,18l84,18l84,24l90,30l90,30l90,36l90,36l90,42l90,84l90,192l90,342l90,510l90,684l90,828l90,936l90,984l90,984l90,984l90,990l90,996l84,996l84,1002l84,1008l78,1008l78,1014l72,1014l72,1020l66,1020l60,1020l54,1020l54,1026l48,1026l42,1026l36,1020l30,1020l24,1020l24,1020l18,1014l18,1014l12,1014l12,1008l6,1002l6,996l6,990l0,990l0,984l0,984l0,984l0,42l0,42l0,36l0,36l6,30l6,24l6,24l12,18l12,12l18,6l18,6l24,6l24,0l30,0l36,0l42,0l48,0xe" fillcolor="#fafafa" stroked="f" o:allowincell="f" style="position:absolute;left:8151;top:1042;width:146;height:863;mso-wrap-style:none;v-text-anchor:middle;mso-position-horizontal-relative:margin">
                          <v:fill o:detectmouseclick="t" type="solid" color2="#050505"/>
                          <v:stroke color="#3465a4" joinstyle="round" endcap="flat"/>
                          <w10:wrap type="none"/>
                        </v:shape>
                        <v:shape id="shape_0" coordsize="84,1020" path="m42,0l48,0l48,0l54,0l60,6l66,6l66,6l72,12l72,12l78,18l78,24l78,24l78,30l84,36l84,36l84,42l84,42l84,84l84,192l84,342l84,510l84,678l84,828l84,936l84,978l84,984l84,984l84,990l78,990l78,996l78,1002l78,1002l72,1008l72,1014l66,1014l66,1014l60,1020l54,1020l48,1020l48,1020l42,1020l36,1020l30,1020l24,1020l24,1020l18,1014l12,1014l12,1014l6,1008l6,1002l0,996l0,996l0,990l0,984l0,984l0,978l0,978l0,42l0,42l0,42l0,36l0,30l0,30l0,24l6,18l6,12l12,12l12,6l18,6l24,6l24,0l30,0l36,0l42,0xe" fillcolor="#f7f7f7" stroked="f" o:allowincell="f" style="position:absolute;left:8161;top:1042;width:136;height:858;mso-wrap-style:none;v-text-anchor:middle;mso-position-horizontal-relative:margin">
                          <v:fill o:detectmouseclick="t" type="solid" color2="#080808"/>
                          <v:stroke color="#3465a4" joinstyle="round" endcap="flat"/>
                          <w10:wrap type="none"/>
                        </v:shape>
                        <v:shape id="shape_0" coordsize="84,1020" path="m42,0l48,0l54,0l54,6l60,6l66,6l66,12l72,12l72,18l78,18l78,24l78,30l78,30l78,36l78,36l84,42l84,42l84,90l84,192l84,342l84,510l84,678l84,828l84,936l84,978l84,978l78,984l78,984l78,990l78,996l78,996l78,1002l72,1008l72,1008l66,1008l66,1014l60,1014l54,1014l54,1020l48,1020l42,1020l36,1020l30,1020l30,1020l24,1014l18,1014l18,1014l12,1008l12,1008l6,1002l6,996l6,990l0,984l0,984l0,978l0,978l0,978l0,42l0,42l0,42l0,36l0,36l6,30l6,24l6,18l12,12l12,12l18,12l18,6l24,6l30,6l30,0l36,0l42,0xe" fillcolor="#f5f5f5" stroked="f" o:allowincell="f" style="position:absolute;left:8161;top:1042;width:136;height:858;mso-wrap-style:none;v-text-anchor:middle;mso-position-horizontal-relative:margin">
                          <v:fill o:detectmouseclick="t" type="solid" color2="#0a0a0a"/>
                          <v:stroke color="#3465a4" joinstyle="round" endcap="flat"/>
                          <w10:wrap type="none"/>
                        </v:shape>
                        <v:shape id="shape_0" coordsize="72,1008" path="m36,0l42,0l48,0l48,0l54,0l60,0l60,6l66,6l66,12l66,12l72,18l72,24l72,24l72,30l72,36l72,36l72,42l72,84l72,186l72,336l72,504l72,672l72,822l72,924l72,966l72,972l72,972l72,978l72,978l72,984l72,990l66,990l66,996l66,1002l60,1002l60,1002l54,1008l48,1008l48,1008l42,1008l36,1008l30,1008l24,1008l24,1008l18,1008l18,1008l12,1002l12,1002l6,996l6,990l0,990l0,984l0,978l0,972l0,972l0,966l0,966l0,42l0,36l0,36l0,36l0,30l0,24l0,18l6,12l6,12l12,6l12,6l18,0l18,0l24,0l24,0l30,0l36,0xe" fillcolor="#f2f2f2" stroked="f" o:allowincell="f" style="position:absolute;left:8171;top:1047;width:117;height:847;mso-wrap-style:none;v-text-anchor:middle;mso-position-horizontal-relative:margin">
                          <v:fill o:detectmouseclick="t" type="solid" color2="#0d0d0d"/>
                          <v:stroke color="#3465a4" joinstyle="round" endcap="flat"/>
                          <w10:wrap type="none"/>
                        </v:shape>
                        <v:shape id="shape_0" coordsize="72,1008" path="m36,0l42,0l48,0l48,0l54,0l60,6l60,6l66,12l66,12l66,18l72,18l72,24l72,30l72,30l72,36l72,36l72,42l72,84l72,186l72,336l72,504l72,672l72,816l72,924l72,966l72,966l72,972l72,972l72,978l72,984l72,984l66,990l66,996l66,996l60,1002l60,1002l54,1002l48,1008l48,1008l42,1008l36,1008l30,1008l30,1008l24,1008l18,1002l18,1002l12,1002l12,996l12,996l6,990l6,984l0,978l0,978l0,972l0,966l0,966l0,966l0,42l0,42l0,36l0,36l0,30l0,24l6,24l6,18l12,12l12,6l12,6l18,6l18,0l24,0l30,0l30,0l36,0xe" fillcolor="#f0f0f0" stroked="f" o:allowincell="f" style="position:absolute;left:8171;top:1047;width:117;height:847;mso-wrap-style:none;v-text-anchor:middle;mso-position-horizontal-relative:margin">
                          <v:fill o:detectmouseclick="t" type="solid" color2="#0f0f0f"/>
                          <v:stroke color="#3465a4" joinstyle="round" endcap="flat"/>
                          <w10:wrap type="none"/>
                        </v:shape>
                        <v:shape id="shape_0" coordsize="66,1008" path="m30,0l36,0l42,0l42,0l48,6l48,6l54,6l54,12l60,12l60,18l60,24l66,24l66,30l66,36l66,36l66,42l66,42l66,84l66,192l66,336l66,504l66,672l66,816l66,918l66,966l66,966l66,966l66,972l66,978l66,978l60,984l60,990l60,990l54,996l54,996l48,1002l48,1002l42,1002l42,1002l36,1008l30,1008l30,1008l24,1002l18,1002l18,1002l12,1002l12,996l6,996l6,990l0,990l0,984l0,978l0,972l0,972l0,966l0,966l0,966l0,42l0,42l0,42l0,36l0,30l0,30l0,24l0,18l6,12l6,12l12,6l12,6l18,6l18,0l24,0l30,0l30,0xe" fillcolor="#ededed" stroked="f" o:allowincell="f" style="position:absolute;left:8181;top:1047;width:107;height:847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6,1002" path="m30,0l36,0l42,6l42,6l48,6l48,6l54,12l54,12l60,18l60,18l60,24l60,30l66,30l66,36l66,36l66,42l66,42l66,84l66,192l66,336l66,504l66,666l66,816l66,918l66,960l66,966l66,966l66,972l66,972l60,978l60,984l60,984l60,990l54,990l54,996l48,996l48,1002l42,1002l42,1002l36,1002l30,1002l30,1002l24,1002l18,1002l18,1002l12,996l12,996l12,996l6,990l6,984l6,978l0,978l0,972l0,966l0,966l0,960l0,960l0,42l0,42l0,42l0,36l0,36l0,30l6,24l6,18l6,12l12,12l12,12l12,6l18,6l18,6l24,0l30,0l30,0xe" fillcolor="#ededed" stroked="f" o:allowincell="f" style="position:absolute;left:8181;top:1047;width:107;height:842;mso-wrap-style:none;v-text-anchor:middle;mso-position-horizontal-relative:margin">
                          <v:fill o:detectmouseclick="t" type="solid" color2="#121212"/>
                          <v:stroke color="#3465a4" joinstyle="round" endcap="flat"/>
                          <w10:wrap type="none"/>
                        </v:shape>
                        <v:shape id="shape_0" coordsize="60,996" path="m30,0l30,0l36,0l36,0l42,0l42,6l48,6l48,6l54,12l54,12l54,18l54,24l54,24l54,30l54,36l60,36l60,42l60,84l60,186l60,330l60,498l60,660l60,804l60,912l60,954l60,954l54,960l54,960l54,966l54,972l54,972l54,978l54,978l48,984l48,984l42,990l42,990l36,990l36,996l30,996l30,996l24,996l18,996l18,990l12,990l12,990l6,984l6,984l6,984l0,978l0,972l0,966l0,960l0,960l0,954l0,954l0,954l0,42l0,36l0,36l0,36l0,30l0,24l0,18l0,18l6,12l6,6l6,6l12,6l12,0l18,0l18,0l24,0l30,0xe" fillcolor="#e8e8e8" stroked="f" o:allowincell="f" style="position:absolute;left:8191;top:1052;width:97;height:837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0l42,6l42,6l48,6l48,12l48,12l54,18l54,18l54,24l54,30l54,30l54,36l54,36l54,42l54,84l54,186l54,330l54,498l54,660l54,804l54,906l54,948l54,954l54,954l54,960l54,960l54,966l54,972l54,972l48,978l48,984l48,984l42,984l42,990l36,990l36,990l30,990l30,990l24,990l18,990l18,990l12,990l12,984l12,984l6,984l6,978l6,972l0,972l0,966l0,960l0,954l0,954l0,948l0,948l0,42l0,42l0,36l0,36l0,30l0,24l0,24l6,18l6,12l6,12l12,6l12,6l12,0l18,0l18,0l24,0l30,0xe" fillcolor="#e8e8e8" stroked="f" o:allowincell="f" style="position:absolute;left:8191;top:1052;width:87;height:832;mso-wrap-style:none;v-text-anchor:middle;mso-position-horizontal-relative:margin">
                          <v:fill o:detectmouseclick="t" type="solid" color2="#171717"/>
                          <v:stroke color="#3465a4" joinstyle="round" endcap="flat"/>
                          <w10:wrap type="none"/>
                        </v:shape>
                        <v:shape id="shape_0" coordsize="54,990" path="m30,0l30,0l36,0l36,6l42,6l42,6l48,12l48,12l48,12l54,18l54,24l54,24l54,30l54,36l54,36l54,42l54,42l54,84l54,186l54,330l54,498l54,660l54,804l54,906l54,948l54,948l54,954l54,954l54,960l54,966l54,966l54,972l48,978l48,978l48,984l42,984l42,984l36,984l36,990l30,990l30,990l24,990l24,990l18,990l18,984l12,984l12,984l12,978l6,978l6,972l6,966l6,960l6,960l0,954l0,948l0,948l0,948l0,42l0,42l0,42l0,36l6,30l6,30l6,24l6,18l6,12l12,12l12,6l12,6l18,6l18,6l24,0l24,0l30,0xe" fillcolor="#e3e3e3" stroked="f" o:allowincell="f" style="position:absolute;left:8191;top:1052;width:87;height:832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84" path="m24,0l24,6l30,6l30,6l36,6l36,6l42,12l42,12l42,18l42,18l48,24l48,30l48,30l48,36l48,36l48,42l48,42l48,84l48,186l48,330l48,492l48,660l48,804l48,906l48,948l48,948l48,948l48,954l48,960l48,960l48,966l42,972l42,972l42,978l42,978l36,984l36,984l30,984l30,984l24,984l24,984l18,984l18,984l12,984l12,984l12,984l6,978l6,978l6,972l0,972l0,966l0,960l0,954l0,954l0,948l0,948l0,948l0,42l0,42l0,42l0,36l0,36l0,30l0,24l0,18l6,18l6,12l6,12l12,6l12,6l12,6l18,6l18,6l24,0xe" fillcolor="#e3e3e3" stroked="f" o:allowincell="f" style="position:absolute;left:8201;top:1052;width:77;height:827;mso-wrap-style:none;v-text-anchor:middle;mso-position-horizontal-relative:margin">
                          <v:fill o:detectmouseclick="t" type="solid" color2="#1c1c1c"/>
                          <v:stroke color="#3465a4" joinstyle="round" endcap="flat"/>
                          <w10:wrap type="none"/>
                        </v:shape>
                        <v:shape id="shape_0" coordsize="48,978" path="m24,0l30,0l30,0l30,0l36,0l36,6l42,6l42,6l42,12l42,18l42,18l48,24l48,30l48,30l48,36l48,36l48,42l48,84l48,186l48,324l48,486l48,648l48,792l48,894l48,936l48,942l48,942l48,948l48,948l48,954l42,960l42,960l42,966l42,966l42,972l36,972l36,972l30,978l30,978l30,978l24,978l24,978l18,978l18,978l12,972l12,972l12,972l6,966l6,966l6,960l6,954l0,954l0,948l0,942l0,942l0,936l0,936l0,42l0,42l0,36l0,36l0,30l0,24l6,18l6,18l6,12l6,6l12,6l12,6l12,0l18,0l18,0l24,0l24,0xe" fillcolor="#dedede" stroked="f" o:allowincell="f" style="position:absolute;left:8201;top:1057;width:7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8" path="m18,0l24,0l24,0l24,0l30,6l30,6l30,6l36,12l36,12l36,18l36,18l36,24l42,30l42,30l42,36l42,36l42,42l42,84l42,186l42,324l42,486l42,648l42,792l42,894l42,936l42,936l42,942l42,942l42,948l36,948l36,954l36,960l36,960l36,966l30,966l30,972l30,972l24,972l24,972l24,978l18,978l18,978l12,978l12,972l12,972l6,972l6,966l6,966l6,966l0,960l0,954l0,948l0,942l0,942l0,936l0,936l0,936l0,42l0,42l0,36l0,36l0,30l0,24l0,24l0,18l6,12l6,12l6,6l6,6l12,6l12,0l12,0l18,0l18,0xe" fillcolor="#dedede" stroked="f" o:allowincell="f" style="position:absolute;left:8210;top:1057;width:67;height:822;mso-wrap-style:none;v-text-anchor:middle;mso-position-horizontal-relative:margin">
                          <v:fill o:detectmouseclick="t" type="solid" color2="#212121"/>
                          <v:stroke color="#3465a4" joinstyle="round" endcap="flat"/>
                          <w10:wrap type="none"/>
                        </v:shape>
                        <v:shape id="shape_0" coordsize="42,972" path="m18,0l24,0l24,0l24,6l30,6l30,6l30,12l36,12l36,12l36,18l36,24l36,24l36,30l36,36l36,36l36,42l42,42l42,84l42,186l42,324l42,486l42,648l42,792l42,894l42,930l36,936l36,936l36,942l36,942l36,948l36,954l36,954l36,960l36,960l30,966l30,966l30,972l24,972l24,972l24,972l18,972l18,972l18,972l12,972l12,972l12,966l6,966l6,966l6,960l6,954l0,954l0,948l0,942l0,936l0,936l0,936l0,930l0,42l0,42l0,42l0,36l0,30l0,30l0,24l6,18l6,12l6,12l6,12l12,6l12,6l12,6l18,0l18,0l18,0xe" fillcolor="#dbdbdb" stroked="f" o:allowincell="f" style="position:absolute;left:8210;top:1057;width:67;height:817;mso-wrap-style:none;v-text-anchor:middle;mso-position-horizontal-relative:margin">
                          <v:fill o:detectmouseclick="t" type="solid" color2="#242424"/>
                          <v:stroke color="#3465a4" joinstyle="round" endcap="flat"/>
                          <w10:wrap type="none"/>
                        </v:shape>
                        <v:shape id="shape_0" coordsize="30,966" path="m12,0l18,0l18,0l18,0l24,0l24,6l24,6l30,6l30,12l30,12l30,18l30,24l30,24l30,30l30,30l30,36l30,36l30,78l30,180l30,318l30,480l30,642l30,780l30,882l30,924l30,924l30,930l30,930l30,936l30,942l30,942l30,948l30,954l30,954l24,960l24,960l24,960l18,960l18,966l18,966l12,966l12,966l12,966l6,960l6,960l6,960l6,960l0,954l0,954l0,948l0,942l0,936l0,936l0,930l0,924l0,924l0,924l0,36l0,36l0,36l0,30l0,30l0,24l0,18l0,12l0,12l0,6l6,6l6,0l6,0l6,0l12,0l12,0l12,0xe" fillcolor="#d9d9d9" stroked="f" o:allowincell="f" style="position:absolute;left:8220;top:1062;width:48;height:812;mso-wrap-style:none;v-text-anchor:middle;mso-position-horizontal-relative:margin">
                          <v:fill o:detectmouseclick="t" type="solid" color2="#262626"/>
                          <v:stroke color="#3465a4" joinstyle="round" endcap="flat"/>
                          <w10:wrap type="none"/>
                        </v:shape>
                        <v:shape id="shape_0" coordsize="30,960" path="m18,0l18,0l18,0l18,0l24,0l24,6l24,6l24,12l30,12l30,18l30,18l30,24l30,30l30,30l30,36l30,36l30,42l30,78l30,180l30,318l30,480l30,642l30,780l30,882l30,924l30,924l30,924l30,930l30,936l30,936l30,942l30,948l30,948l24,954l24,954l24,954l24,960l18,960l18,960l18,960l18,960l12,960l12,960l12,960l6,960l6,954l6,954l6,954l6,948l0,948l0,942l0,936l0,930l0,930l0,924l0,924l0,924l0,42l0,36l0,36l0,36l0,30l0,24l0,18l0,18l6,12l6,6l6,6l6,6l6,0l12,0l12,0l12,0l18,0xe" fillcolor="#d6d6d6" stroked="f" o:allowincell="f" style="position:absolute;left:8220;top:1062;width:48;height:807;mso-wrap-style:none;v-text-anchor:middle;mso-position-horizontal-relative:margin">
                          <v:fill o:detectmouseclick="t" type="solid" color2="#292929"/>
                          <v:stroke color="#3465a4" joinstyle="round" endcap="flat"/>
                          <w10:wrap type="none"/>
                        </v:shape>
                        <v:shape id="shape_0" coordsize="30,960" path="m18,0l18,0l18,0l18,0l24,6l24,6l24,6l24,12l24,12l30,18l30,24l30,24l30,30l30,30l30,36l30,36l30,42l30,84l30,180l30,324l30,480l30,642l30,780l30,876l30,918l30,924l30,924l30,930l30,930l30,936l30,936l30,942l24,948l24,948l24,954l24,954l24,954l18,960l18,960l18,960l18,960l12,960l12,960l12,960l12,954l12,954l6,954l6,948l6,948l6,942l6,936l6,936l6,930l0,924l0,924l0,918l0,918l0,42l0,42l0,36l0,36l6,30l6,30l6,24l6,18l6,12l6,12l6,6l12,6l12,6l12,0l12,0l12,0l18,0xe" fillcolor="#d4d4d4" stroked="f" o:allowincell="f" style="position:absolute;left:8220;top:1062;width:48;height:807;mso-wrap-style:none;v-text-anchor:middle;mso-position-horizontal-relative:margin">
                          <v:fill o:detectmouseclick="t" type="solid" color2="#2b2b2b"/>
                          <v:stroke color="#3465a4" joinstyle="round" endcap="flat"/>
                          <w10:wrap type="none"/>
                        </v:shape>
                        <v:shape id="shape_0" coordsize="24,960" path="m12,0l12,0l12,6l12,6l18,6l18,6l18,12l18,12l18,18l18,18l24,24l24,24l24,30l24,36l24,36l24,42l24,42l24,84l24,180l24,324l24,480l24,636l24,774l24,876l24,918l24,918l24,924l24,924l24,930l24,930l24,936l18,942l18,942l18,948l18,948l18,954l18,954l12,954l12,954l12,954l12,960l12,954l6,954l6,954l6,954l6,954l6,948l0,948l0,942l0,942l0,936l0,930l0,924l0,924l0,918l0,918l0,918l0,42l0,42l0,42l0,36l0,36l0,30l0,24l0,18l0,12l0,12l6,12l6,6l6,6l6,6l6,6l12,0l12,0xe" fillcolor="#d1d1d1" stroked="f" o:allowincell="f" style="position:absolute;left:8230;top:1062;width:38;height:807;mso-wrap-style:none;v-text-anchor:middle;mso-position-horizontal-relative:margin">
                          <v:fill o:detectmouseclick="t" type="solid" color2="#2e2e2e"/>
                          <v:stroke color="#3465a4" joinstyle="round" endcap="flat"/>
                          <w10:wrap type="none"/>
                        </v:shape>
                        <v:shape id="shape_0" coordsize="24,948" path="m12,0l12,0l12,0l18,0l18,0l18,6l18,6l18,6l18,12l18,12l18,18l18,24l18,24l18,30l24,36l24,36l24,36l24,78l24,180l24,318l24,474l24,630l24,768l24,870l24,906l24,912l24,912l18,918l18,918l18,924l18,930l18,930l18,936l18,936l18,942l18,942l18,948l18,948l12,948l12,948l12,948l12,948l12,948l6,948l6,948l6,942l6,942l6,942l6,936l6,930l6,930l0,924l0,918l0,912l0,912l0,912l0,906l0,36l0,36l0,36l0,30l0,30l0,24l6,18l6,12l6,12l6,6l6,6l6,6l6,0l6,0l12,0l12,0l12,0xe" fillcolor="#cfcfcf" stroked="f" o:allowincell="f" style="position:absolute;left:8230;top:1067;width:38;height:797;mso-wrap-style:none;v-text-anchor:middle;mso-position-horizontal-relative:margin">
                          <v:fill o:detectmouseclick="t" type="solid" color2="#303030"/>
                          <v:stroke color="#3465a4" joinstyle="round" endcap="flat"/>
                          <w10:wrap type="none"/>
                        </v:shape>
                        <v:shape id="shape_0" coordsize="12,948" path="m0,42l0,36l0,36l0,36l0,30l0,24l0,24l0,18l0,12l0,12l0,6l0,6l6,6l6,0l6,0l6,0l6,0l6,0l6,0l12,0l12,6l12,6l12,6l12,12l12,12l12,18l12,18l12,24l12,30l12,30l12,36l12,36l12,42l12,78l12,180l12,318l12,474l12,630l12,768l12,864l12,906l12,906l12,912l12,912l12,918l12,924l12,924l12,930l12,936l12,936l12,936l12,942l12,942l12,942l6,948l6,948l6,948l6,948l6,948l6,942l6,942l0,942l0,942l0,936l0,936l0,930l0,924l0,918l0,918l0,912l0,912l0,906l0,906l0,42xe" fillcolor="#cccccc" stroked="f" o:allowincell="f" style="position:absolute;left:8240;top:1067;width:18;height:797;mso-wrap-style:none;v-text-anchor:middle;mso-position-horizontal-relative:margin">
                          <v:fill o:detectmouseclick="t" type="solid" color2="#333333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xe" fillcolor="#191919" stroked="f" o:allowincell="f" style="position:absolute;left:8053;top:1006;width:28;height:19;mso-wrap-style:none;v-text-anchor:middle;mso-position-horizontal-relative:margin">
                          <v:fill o:detectmouseclick="t" type="solid" color2="#e6e6e6"/>
                          <v:stroke color="#3465a4" joinstyle="round" endcap="flat"/>
                          <w10:wrap type="none"/>
                        </v:shape>
                        <v:shape id="shape_0" coordsize="18,24" path="m0,0l6,0l6,6l12,6l12,6l12,12l18,12l18,18l18,24l18,18l18,18l12,18l12,12l12,12l12,12l12,12l6,6l6,6l6,6l6,6l6,6l6,6l0,6l0,6l0,6l0,6l0,6l0,0l0,0l0,0l0,0l0,0l0,0e" stroked="t" o:allowincell="f" style="position:absolute;left:8053;top:1006;width:28;height:19;mso-wrap-style:none;v-text-anchor:middle;mso-position-horizontal-relative:margin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extBody"/>
              <w:rPr/>
            </w:pPr>
            <w:r>
              <w:rPr/>
              <w:t>Solution de chlorure de sodium (eau salée)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extBody"/>
              <w:rPr/>
            </w:pPr>
            <w:r>
              <w:rPr/>
              <w:t>Solution de chlorure de sodium (eau salée)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5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9"/>
      <w:type w:val="nextPage"/>
      <w:pgSz w:w="11906" w:h="16838"/>
      <w:pgMar w:left="1418" w:right="1418" w:gutter="0" w:header="0" w:top="28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  <w:t>Rabah DJAIZ                       Collège Théophile de Viau 47520 Le Passage                                      1999-2000</w:t>
    </w:r>
  </w:p>
  <w:p>
    <w:pPr>
      <w:pStyle w:val="Footer"/>
      <w:widowControl/>
      <w:ind w:right="360" w:hanging="0"/>
      <w:rPr/>
    </w:pPr>
    <w:hyperlink r:id="rId1">
      <w:r>
        <w:rPr>
          <w:rStyle w:val="InternetLink"/>
        </w:rPr>
        <w:t>R.DJAIZ@wanadoo.fr</w:t>
      </w:r>
    </w:hyperlink>
  </w:p>
  <w:p>
    <w:pPr>
      <w:pStyle w:val="Footer"/>
      <w:widowControl/>
      <w:ind w:right="360" w:hanging="0"/>
      <w:rPr/>
    </w:pPr>
    <w:hyperlink r:id="rId2">
      <w:r>
        <w:rPr>
          <w:rStyle w:val="InternetLink"/>
        </w:rPr>
        <w:t>Rabah.Djaiz@ac-bordeaux.fr</w:t>
      </w:r>
    </w:hyperlink>
  </w:p>
  <w:p>
    <w:pPr>
      <w:pStyle w:val="Footer"/>
      <w:widowControl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.DJAIZ@wanadoo.fr" TargetMode="External"/><Relationship Id="rId2" Type="http://schemas.openxmlformats.org/officeDocument/2006/relationships/hyperlink" Target="mailto:Rabah.Djaiz@ac-bordeaux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6:08:00Z</dcterms:created>
  <dc:creator>Packard Bell NEC</dc:creator>
  <dc:description/>
  <dc:language>en-US</dc:language>
  <cp:lastModifiedBy>B.  FARLOUBEIX</cp:lastModifiedBy>
  <dcterms:modified xsi:type="dcterms:W3CDTF">2002-07-02T16:08:00Z</dcterms:modified>
  <cp:revision>2</cp:revision>
  <dc:subject/>
  <dc:title>OBJECTIFS DE SAVOIR-FAIRE THÉORIQUES ET EXPÉRIMENTAUX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